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СПРАВКА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работы с письменными и устными обращениями граждан в администрации Мглинского район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За прошедший год в администрацию района поступило 617 письменных и 425 устных обращений. Соответственно (в 2011 году 799 письменных и  185  устных)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Общее количество письменных и устных обращений уменьшилось на 58 к уровню 2011 года. Письменных обращений уменьшилось на 182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Среднерайонный показатель по количеству обращений на 1 тыс.жителей за отчетный год составил 57  обращений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На первом месте стоят вопросы по землепользованию, строительные и жилищные вопросы, оказание материальной помощи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оказания материальной помощи, социального обеспечения обратился 31 человек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В 2012 году было получено 617 письменных обращений граждан, из них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землепользование и экология – 470 обращений,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троительство – 69 обращений,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жилищные вопросы – 63 обращения,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коммунальное и дорожное строительство – 22 обращения,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торговля и бытовое обслуживание – 4 обращения,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вязь и телефонизация – 1 обращение,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 – 1 обращение,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трудовые отношения – 1 обращение,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оциальное обеспечение – 31 обращение,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– 1 обращение,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органы – 1 обращение,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иные вопросы – 419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Из общего количества обращений, поступивших в администрацию Мглинского района, два рассмотрены с нарушением срока исполнения, за что должностные лица, виновные в нарушении прав граждан, понесли наказание.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2012 году жителями Мглинского района было направлено 46 письменное обращение в администрацию Брянской области, Брянскую областную Думу и в другие государственные структуры. Это на 15  обращений меньше, чем в 2011 году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альнейшего совершенствования работы с письмами и заявлениями граждан в администрации района 30.09.2008 г. принято постановление главы района № 589 «Об административном регламенте по исполнению государственной функции «Рассмотрение обращений граждан в администрации Мглинского муниципального района»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ого  графика, еженедельно по понедельникам, глава администрации района Николай Николаевич Кондрат проводит прием граждан по личным вопросам. Главой администрации района в 2012 году принято 279 человек. В остальные дни недели прием населения ведут заместители главы администрации района, руководители структурных подразделений и служб района. Ими принято 146 человек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приему граждан по месту жительства населения в мелких населенных пунктах и на центральных усадьбах поселений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Ежемесячно в поселения на встречу с жителями выезжает руководство администрации района, руководители структурных подразделений, после приема населения вопросы, поднятые жителями поселения, заявления, жалобы анализируются и направляются службам для исполнения. Заявления, жалобы, просьбы берутся на особый контроль для решения поставленных вопросов, ряд вопросов решается на месте в ходе приема граждан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Лично глава администрации района Николай Николаевич Кондрат в сельских и городском поселениях в 2012 году провел  81 встреча с населением, на которых присутствовали жители поселений, актив, депутаты местных органов власти, руководители сельскохозяйственных предприятий. Всего на встречах присутствовало около трех тысяч человек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ыло задано  330 вопросов,  из которых на 01.01. 2013 года исполнены 297. Оставшиеся 33 вопроса находятся в стадии рассмотрения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В 2012 году главой администрации района, Кондрат Н.Н., было проведено 2 «прямых провода» с населением района, где было задано 12 вопросов, по всем вопросам были проведены проверки и все 12 обращений были исполнены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 еженедельных планерках у главы администрации района состояние работы с письмами, заявлениями граждан постоянно анализируются, при необходимости организуется комиссия, которая рассматривает заявление с выездом на мест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38:00Z</dcterms:created>
  <dc:creator>User</dc:creator>
  <dc:description/>
  <cp:keywords/>
  <dc:language>en-US</dc:language>
  <cp:lastModifiedBy>User</cp:lastModifiedBy>
  <dcterms:modified xsi:type="dcterms:W3CDTF">2013-02-19T11:38:00Z</dcterms:modified>
  <cp:revision>2</cp:revision>
  <dc:subject/>
  <dc:title/>
</cp:coreProperties>
</file>